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9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ОПЫТНЕ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2"/>
                <w:szCs w:val="2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</w:rPr>
        <w:tab/>
        <w:tab/>
        <w:tab/>
      </w:r>
      <w:r>
        <w:rPr>
          <w:sz w:val="26"/>
        </w:rPr>
        <w:t>Проект (предложения и замечания принимаются до 12.00 26.12.25г.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ЕШЕНИ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  .12.2025г.                                 с. Зеленое                                               №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спективного плана работ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КУ СКЦ д. Заря на 202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Рассмотрев Перспективный план работы МКУ СКЦ д. Заря на 2026 год,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РЕШИЛ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1. Утвердить Перспективный план работы МКУ СКЦ д. Заря на 2026 год (согласно приложению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я вступает в силу после его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                                                                В.А, Левен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иложение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 xml:space="preserve">от .12.2025г. № 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46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46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ПЕКТИВНЫЙ ПЛАН</w:t>
      </w:r>
    </w:p>
    <w:p>
      <w:pPr>
        <w:pStyle w:val="Normal"/>
        <w:widowControl w:val="false"/>
        <w:tabs>
          <w:tab w:val="clear" w:pos="708"/>
          <w:tab w:val="left" w:pos="3146" w:leader="none"/>
        </w:tabs>
        <w:autoSpaceDE w:val="false"/>
        <w:jc w:val="center"/>
        <w:rPr/>
      </w:pPr>
      <w:r>
        <w:rPr>
          <w:b/>
          <w:sz w:val="20"/>
          <w:szCs w:val="20"/>
        </w:rPr>
        <w:t>РАБОТЫ МКУ СКЦ д. Заря на 2026 год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autoSpaceDE w:val="false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709" w:hanging="0"/>
        <w:rPr>
          <w:b/>
          <w:b/>
          <w:sz w:val="20"/>
          <w:szCs w:val="20"/>
        </w:rPr>
      </w:pPr>
      <w:r>
        <w:rPr>
          <w:sz w:val="20"/>
          <w:szCs w:val="20"/>
        </w:rPr>
        <w:t>Допускается ежемесячная корректировка плана.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widowControl w:val="false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пускается ежемесячная корректировка плана.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ind w:left="709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90" w:leader="none"/>
        </w:tabs>
        <w:ind w:left="70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869"/>
        <w:gridCol w:w="83"/>
        <w:gridCol w:w="2559"/>
      </w:tblGrid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0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 и ме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дения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ветственные</w:t>
            </w:r>
          </w:p>
        </w:tc>
      </w:tr>
      <w:tr>
        <w:trPr>
          <w:trHeight w:val="525" w:hRule="atLeast"/>
        </w:trPr>
        <w:tc>
          <w:tcPr>
            <w:tcW w:w="1028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ind w:left="709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0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ЯНВАРЬ</w:t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дественская программа: Вечер кому за… «Чудеса в Дедморозовке»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– класс по изготовлению куклы оберега "Ангел – хранитель"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>
          <w:trHeight w:val="5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A1A1A"/>
                <w:sz w:val="20"/>
                <w:szCs w:val="20"/>
              </w:rPr>
            </w:pPr>
            <w:r>
              <w:rPr>
                <w:color w:val="1A1A1A"/>
                <w:sz w:val="20"/>
                <w:szCs w:val="20"/>
              </w:rPr>
              <w:t>Тематический час памяти «Подвиг Ленинграда» посвящённый 82-й годовщине со дня снятия блокады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90" w:leader="none"/>
        </w:tabs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918"/>
        <w:gridCol w:w="2451"/>
      </w:tblGrid>
      <w:tr>
        <w:trPr>
          <w:trHeight w:val="261" w:hRule="atLeast"/>
        </w:trPr>
        <w:tc>
          <w:tcPr>
            <w:tcW w:w="101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0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ВРА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0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 - класс скандинавской  ходьбы для старшего поколения  «Дружно, смело с оптимизмом – за здоровый образ жизни»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чер отдыха с вокальным коллективом «Бабье лето» МКУК «ДК «Колос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нарный конкурс по выпечке блинов «Пахнет солнцем и блинами - нынче Масленица с нам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6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МА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ind w:left="10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здничная программа, посвященная Международному женскому дню "Самым милым и любимым"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.0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>
          <w:trHeight w:val="10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льные игры "Час с пользой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>
          <w:trHeight w:val="570" w:hRule="atLeast"/>
        </w:trPr>
        <w:tc>
          <w:tcPr>
            <w:tcW w:w="101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ПР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лекательная программа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Будь здоров на сто годов" (7 апреля - Всемирный день здоровь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иделки «Со светлой Пасхой!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я "Трудовой десант". Участие в общественных субботниках по уборке территории д.Зар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- 30.0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>
          <w:trHeight w:val="555" w:hRule="atLeast"/>
        </w:trPr>
        <w:tc>
          <w:tcPr>
            <w:tcW w:w="101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азднование 9 мая </w:t>
            </w:r>
            <w:r>
              <w:rPr>
                <w:b/>
                <w:color w:val="000000"/>
                <w:sz w:val="20"/>
                <w:szCs w:val="20"/>
              </w:rPr>
              <w:t>«День Побе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Акциях: «Георгиевская ленточка», «Бессмертный полк</w:t>
            </w:r>
            <w:r>
              <w:rPr>
                <w:b/>
                <w:color w:val="000000"/>
                <w:sz w:val="20"/>
                <w:szCs w:val="20"/>
              </w:rPr>
              <w:t>»,</w:t>
            </w:r>
            <w:r>
              <w:rPr>
                <w:color w:val="000000"/>
                <w:sz w:val="20"/>
                <w:szCs w:val="20"/>
              </w:rPr>
              <w:t xml:space="preserve"> участие в митинге, посвященном празднованию 81-й годовщины ВОВ. Мемориал вечной славы с.Зеле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– диалог «Май: сажать и сеять успевай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>
          <w:trHeight w:val="600" w:hRule="atLeast"/>
        </w:trPr>
        <w:tc>
          <w:tcPr>
            <w:tcW w:w="101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Ю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нарное развлекательное мероприятие "Эх, окрошечка!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>
          <w:trHeight w:val="3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выставка "В нашем краю есть герои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>
          <w:trHeight w:val="420" w:hRule="atLeast"/>
        </w:trPr>
        <w:tc>
          <w:tcPr>
            <w:tcW w:w="101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Ю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3898"/>
              <w:gridCol w:w="2339"/>
              <w:gridCol w:w="2521"/>
            </w:tblGrid>
            <w:tr>
              <w:trPr>
                <w:trHeight w:val="389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ПУСК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napToGrid w:val="false"/>
                    <w:ind w:left="105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ГУ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819"/>
              <w:gridCol w:w="1990"/>
              <w:gridCol w:w="2410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pacing w:lineRule="auto" w:line="276" w:before="0" w:after="200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нцерт к Дню села  «Откроем музыке сердца»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pacing w:lineRule="auto" w:line="276" w:before="0" w:after="200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7.0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pacing w:lineRule="auto" w:line="276" w:before="0" w:after="200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Зимонина О.А.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pacing w:lineRule="auto" w:line="276" w:before="0" w:after="200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ас полезной информации «Витамины с грядки»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pacing w:lineRule="auto" w:line="276" w:before="0" w:after="200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.0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pacing w:lineRule="auto" w:line="276" w:before="0" w:after="200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Зимонина О.А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Н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лорный праздник "Осенины". Дегустация шарлоток и осенних пирог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ро вечеринка "Назад в СССР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я Экологический дес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Чистое озеро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/>
        <w:tc>
          <w:tcPr>
            <w:tcW w:w="101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чное мероприятие, посвященное Дню пожилого человека, "О тех, кто годы не считает!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ка рукоделий «И руки ваши золотые для нас шедевры создают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/>
        <w:tc>
          <w:tcPr>
            <w:tcW w:w="101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куссионный час «Эликсир молодости»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pacing w:before="0" w:after="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здничное мероприятие, посвященное Дню матери "Мамам посвящается!"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/>
        <w:tc>
          <w:tcPr>
            <w:tcW w:w="101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А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-класс "Изготовление новогодней игрушки"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чер отдыха «Зимней праздничной порой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онина О.А.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00:00Z</dcterms:created>
  <dc:creator>ms.Boss</dc:creator>
  <dc:description/>
  <cp:keywords/>
  <dc:language>en-US</dc:language>
  <cp:lastModifiedBy>Пользователь</cp:lastModifiedBy>
  <cp:lastPrinted>2025-12-26T14:04:00Z</cp:lastPrinted>
  <dcterms:modified xsi:type="dcterms:W3CDTF">2025-12-29T09:08:00Z</dcterms:modified>
  <cp:revision>16</cp:revision>
  <dc:subject/>
  <dc:title> </dc:title>
</cp:coreProperties>
</file>